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ои первые энциклопедии, словари, справочники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(Интеллектуальная игра «Что ?Где ?Когда?» по энциклопедии «Что такое? Кто такой?») Библиотечный урок для 3 к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интересовать учащихся справочной литературой, научить самостоятельной работе с 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нижная выставка из справочных изданий, принесенных детьми «Суём свой нос в любой вопрос»; два игровых стола для команд «Знатоки» и «Эрудиты»; два круга с секторами, на которых разложены конверты с вопросами; чёрный ящик; песочные часы; совы – медали каждому члену команды-победительницы; два экземпляра энциклопедии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 такое ?Кто такой?» калькулятор, картофел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 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иблиотекарь: </w:t>
      </w:r>
      <w:r>
        <w:rPr>
          <w:sz w:val="28"/>
          <w:szCs w:val="28"/>
        </w:rPr>
        <w:t>Дорогие ребята! Оглянитесь вокруг! В окно видно и землю, и небо. За дверями протянулись дороги. Во все стороны идут люди. Шумят деревья. Высоко летит спутник. Кружат птицы. Строится дом. Тикают часы. Бьётся твоё серд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о всём хочется узнать. А возможно ли это? Кто-то удачно сказал, что в мире много знаний, но все они, к сожалению, в разных головах. Первые попытки собрать их, если не в одну голову, то, по крайней мере, в одну книгу, книгу- справочное бюро, были сделаны ещё в Древнем Египте. Египтяне говорили: «Эти книги делают человека умным и обучают невежду, помогая ему знать всё». С тех пор прошло свыше тысячи лет. За это время человечество создало огромное количество энциклопедий, адресованных взрослым. А как же дети? Впервые энциклопедия для любознательных детей вышла в России в 1969 г. В двух томах. Её назвали </w:t>
      </w:r>
      <w:r>
        <w:rPr>
          <w:i/>
          <w:sz w:val="28"/>
          <w:szCs w:val="28"/>
        </w:rPr>
        <w:t xml:space="preserve">«Что такое? Кто такой?» </w:t>
      </w:r>
      <w:r>
        <w:rPr>
          <w:sz w:val="28"/>
          <w:szCs w:val="28"/>
        </w:rPr>
        <w:t>придумал детский писат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в Кассиль. Затем появилось второе и третье издание, каждый раз с новыми, дополнительными сведениями, Но всякий раз поднятые паруса на обложке призывают читателя: «Ставьте вопросы как паруса, и пусть эта книга будет вашим кораблём в безбрежном океане знаний» (Л.Касси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в трёх томах более тысячи ответов на тысячу вопросов. Они раскрывают окно в бесконечно разнообразный мир растений и животных, гор и морей, стран и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мотрите на нашу выставку, где представлена только малая часть справочной литературы для детей из ваших домашних  библиотек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сейчас я приглашаю вас к игре </w:t>
      </w:r>
      <w:r>
        <w:rPr>
          <w:i/>
          <w:sz w:val="28"/>
          <w:szCs w:val="28"/>
        </w:rPr>
        <w:t xml:space="preserve">«Что ?Где ? Когда?». </w:t>
      </w:r>
      <w:r>
        <w:rPr>
          <w:sz w:val="28"/>
          <w:szCs w:val="28"/>
        </w:rPr>
        <w:t>Играют  две команды  - «Знатоки» и «Эрудиты». Заполняет табло помощник ведущего «Счётчик». За временим следит «Хранитель времен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авила игры: </w:t>
      </w:r>
      <w:r>
        <w:rPr>
          <w:sz w:val="28"/>
          <w:szCs w:val="28"/>
        </w:rPr>
        <w:t>на столах перед вами круг, разбитый на секторы. В каждом секторе – конверт с вопросом. Количество очков за ответ указано на конверте. Время на нахождение ответа в энциклопедии  и обсуждение 2 минуты. Сектор «Музыкальная пауза» обозначает номер художественной самодеятельности. Сектор «Я» - представление своей домашней энциклопедии. Номер сектора вытаскивается из мешочка представитель команды правильно ответившей на предыдущи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 первым выбрать вопрос принадлежать тому, кто скажет окончание пословицы: «Напрасный труд удить без крючка и …(учится без кни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тор 1 «</w:t>
      </w:r>
      <w:r>
        <w:rPr>
          <w:b/>
          <w:sz w:val="28"/>
          <w:szCs w:val="28"/>
        </w:rPr>
        <w:t>Чёрный ящик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родом из Южной Америки. Местные индейцы обнаружили его 14 тысяч лет назад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60-х год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он был ввезён в Европу, откуда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tt-RU"/>
        </w:rPr>
        <w:t xml:space="preserve"> прислал его в Россию в 1697 году. Крестьяне отказывались разводить его. Теперь он очень распространен и используется не только для питания ( более 100 блюд ), но и при изготовлении глюкозы, спирта, клеящих препаратов, пластмасс, молочной ки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Что в чёрном ящике? Проверьте своё предположение в первоисточнике. (Картоф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ктор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дерево живёт около пяти тысяч лет. Толщина его ствола просто удивительная – 25,а то и 40 метров в окружности. Чтобы обхватить дерево, весь класс должен был бы взяться за руки. « Он большой, - говорят африканцы, - но из него не разожжёшь даже маленького кост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ему? Что это за дерево, и каким ещё удивительными свойствами оно обладает? (Баобаб. Его древесина не горит. Листья сбрасывает летом, чтобы терять меньше вла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ктор 3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голландском городе Заандамме, на верфи, где строили морские корабли, однажды появился новый плотник. Вместе со всеми он строгал доски, забивал гвозди, таскал тяжёлые брёвна. С удивлением потом  узнали жители Заандамма, что молодой плотник Пётр Михайлов на самом деле русский царь 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А.С.Пушкин назвал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вечным работником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ясните это название. Покажите портрет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тор 4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з домашней  библиотеки  я принёс  энциклопедию …» (</w:t>
      </w:r>
      <w:r>
        <w:rPr>
          <w:i/>
          <w:sz w:val="28"/>
          <w:szCs w:val="28"/>
        </w:rPr>
        <w:t>реклама энциклопедии, принесённую из домашнеё библиоте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вуют обе команды. Кто лучше, полнее, убедительнее покажет достоинства своего справоч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тор 5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олице Дании – городе Копенгагене – поставлен памятник великому сказочнику.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ннего детства всю жизнь живут с нами Гадкий утёнок и маленькая Дюймов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овите этого сказочника, его сказки, когда и где он жил. Покажите памятник в энциклопедии.(Г.Х. Андерсен, 1805-1875 г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тор 6 «</w:t>
      </w:r>
      <w:r>
        <w:rPr>
          <w:b/>
          <w:sz w:val="28"/>
          <w:szCs w:val="28"/>
        </w:rPr>
        <w:t>Музыкальная пауз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тор 7 «</w:t>
      </w:r>
      <w:r>
        <w:rPr>
          <w:b/>
          <w:sz w:val="28"/>
          <w:szCs w:val="28"/>
        </w:rPr>
        <w:t>Чёрный ящи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Этот прибор получил своё название от слова «камешки» (По-древне-римски). Он легкий, умещается в кармане, и без всякого труда на нём можно совершать все четыре арифметических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в чёрном ящике? Подтвердите свою догадку данными из энциклопедии и ответьте на вопрос: в каком случае толщина прибора может не превышать толщину листа бумаги?</w:t>
        <w:br/>
        <w:t xml:space="preserve">    (Калькулятор. Если он работают от падающего на него све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крет 8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я наша планета окутана прозрачным покрывалом – воздухом. Мы его не видим, не чувствуем. Но если он вдруг исчезнет! Мгновенно закипит на Земле вода, все другие «»кости, а лучи Солнца сожгут всё живое. Без еды человек может обходиться пять недель, без воды – пять дней, а без воздуха – самое большое пять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омощью энциклопедии ответьте на вопрос о значении воздуха для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блиотекарь:</w:t>
      </w:r>
      <w:r>
        <w:rPr>
          <w:sz w:val="28"/>
          <w:szCs w:val="28"/>
        </w:rPr>
        <w:t xml:space="preserve"> Итак, наша игра заканчивается, но знакомство с энциклопедиями только начинается. Помните, что с помощью энциклопедии вы сможете ответить на самый каверзный вопр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дведение итогов. Награждение победителей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4:00Z</dcterms:created>
  <dc:creator>Библиотека</dc:creator>
  <dc:description/>
  <cp:keywords/>
  <dc:language>en-US</dc:language>
  <cp:lastModifiedBy>Библиотека</cp:lastModifiedBy>
  <cp:lastPrinted>2002-01-01T07:52:00Z</cp:lastPrinted>
  <dcterms:modified xsi:type="dcterms:W3CDTF">2002-01-01T04:56:00Z</dcterms:modified>
  <cp:revision>16</cp:revision>
  <dc:subject/>
  <dc:title>Твои первые энциклопедии, словари, справочники</dc:title>
</cp:coreProperties>
</file>